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аблиця 2           </w:t>
      </w:r>
    </w:p>
    <w:p>
      <w:pPr>
        <w:pStyle w:val="Normal"/>
        <w:jc w:val="right"/>
        <w:rPr/>
      </w:pPr>
      <w:r>
        <w:rPr/>
        <w:t>до розділу 3.1.3</w:t>
      </w:r>
    </w:p>
    <w:p>
      <w:pPr>
        <w:pStyle w:val="Normal"/>
        <w:jc w:val="center"/>
        <w:rPr/>
      </w:pPr>
      <w:r>
        <w:rPr/>
        <w:t>БАЛАНС  РИНКУ   ПРАЦ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0</wp:posOffset>
                </wp:positionV>
                <wp:extent cx="5554980" cy="731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31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службою зайнятості всь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йнятості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 них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- мають статус безробітн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.ч.- особи, які мають право на одержання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безробіття станом на кінець року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працевлаштування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 коштів,виплачена безробітним (млн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ворено нових  робочих місць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75.75pt;mso-wrap-distance-left:0pt;mso-wrap-distance-right:9pt;mso-wrap-distance-top:0pt;mso-wrap-distance-bottom:0pt;margin-top:3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2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1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19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2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службою зайнятості всь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15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у числі: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йнятості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5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 них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- мають статус безробітн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5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.ч.- особи, які мають право на одержанн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5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безробіття станом на кінець року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працевлаштування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6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 коштів,виплачена безробітним (млн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ворено нових  робочих місць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28:00Z</dcterms:created>
  <dc:creator>Ніна Сергіївна</dc:creator>
  <dc:description/>
  <cp:keywords/>
  <dc:language>en-US</dc:language>
  <cp:lastModifiedBy>Ніна Сергіївна</cp:lastModifiedBy>
  <dcterms:modified xsi:type="dcterms:W3CDTF">2013-10-24T08:18:00Z</dcterms:modified>
  <cp:revision>13</cp:revision>
  <dc:subject/>
  <dc:title>Таблиця 2           </dc:title>
</cp:coreProperties>
</file>